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pojazdów eksploatowanych w PKS Jarosław - własność PKS Jarosław S.A. – ubezpieczenie w zakresie AC, OC i NNW 2025/2026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53"/>
        <w:gridCol w:w="1247"/>
        <w:gridCol w:w="1260"/>
        <w:gridCol w:w="1080"/>
        <w:gridCol w:w="971"/>
        <w:gridCol w:w="1059"/>
        <w:gridCol w:w="2640"/>
        <w:gridCol w:w="145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jaz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a Pojazd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Typ pojazd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silnika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c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Liczba całkowi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prod. </w:t>
            </w:r>
            <w:r>
              <w:rPr>
                <w:rFonts w:cs="Calibri" w:ascii="Calibri" w:hAnsi="Calibri"/>
                <w:sz w:val="18"/>
                <w:szCs w:val="18"/>
              </w:rPr>
              <w:t>(RRRR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miejs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liczba całkowita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Ładownoś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 kg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liczba całkowita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VIN/nadwozia/ram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ma ubezpieczenia</w:t>
            </w:r>
            <w:r>
              <w:rPr>
                <w:rFonts w:cs="Calibri" w:ascii="Calibri" w:hAnsi="Calibri"/>
              </w:rPr>
              <w:t xml:space="preserve"> 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ermin ważności polis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7-10.0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19 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DW2MPT7S1303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0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SOL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67 H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9C105315SBA10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7-10.0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0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DW2MPT8S1304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7-10.0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00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DW2MPT8S1304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H9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B 710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1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1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9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PRB 873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19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/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0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31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1010T.02.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K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/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ADB4RXP1S6101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6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o 19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H9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K 3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0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31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7-10.07.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2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DW2MPT9S1304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5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OL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T 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3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9ST1113DSBA10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1010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5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DB4ADPYS6100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2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5032XSL54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05,03,20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3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/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5032XSL54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6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3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/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5032XSL540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6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DAIL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3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50A20056421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F15 MIDW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4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A699L000E000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6,04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LBUS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1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9C105115SBA10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1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0909L.03.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4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SW3AFP3S6803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0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53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8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2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53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3LSL53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2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UTOS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H9-21.41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923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ASW3AAPYS0216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2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84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7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84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7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843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8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10,5 kli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844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5LSL56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845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7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6180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7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618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7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7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618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7LSL58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7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OR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TRANS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16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OEXXGBFE3L836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1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328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7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7,1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327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8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7,1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326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7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7,1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9607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16LSL57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9608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9609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681SL51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051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/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477LSL54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4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051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4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051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681SL52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8,04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50/10,6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101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5OOM0025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1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101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70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1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73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EBBLSL57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5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73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15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74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15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74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15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87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87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01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87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01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2874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X168LSL56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01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20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1XXHBB1SL57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,09,20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209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1XXHBB1SL57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9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21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/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17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 29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FR 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21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/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500M0007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509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/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K9C2XX436LSL53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351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7LSL59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53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HCALSL57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53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FCBLSL58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53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HCALSL57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.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99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4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99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K9C1XXFBA1SL54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499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/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8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0,12,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22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HCALSL57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,0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229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HCALSL57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,0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30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EBB1SL56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3,0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TRAT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30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/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334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3,0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TRAT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30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/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342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3,0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67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XFBBLSL57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7,0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C 10,5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automa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567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1XXHBB1SL56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7,0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214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EB91SL544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21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7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21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153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,05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16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7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164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0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16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0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INE 1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781 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EASIN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70M0578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INE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782 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20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EASIN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/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6N90M0576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5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52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5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STRAT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52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00058968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SFR 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52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97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3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/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X816LSL55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3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479LSL56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7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N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3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BDLSL58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7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CN 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4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1XX1681SL51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3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4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/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478LSL56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3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ERCED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BENC 0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05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627001135217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6,08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10,8 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755 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EASIN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30M0233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10,8 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835 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EASIN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80M0200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 10,8 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321 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EASIN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60M0233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OSERO-P Gamma f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GAMMAF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87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743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87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LELSL59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87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LELSL59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96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681SL51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N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896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LELSL5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26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HCBLSL59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2.1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N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871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LELSL59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.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N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87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N9XXHLELSL59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.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N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873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/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16LSL57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.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874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/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FCBLSL58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9.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4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5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6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7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8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39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24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 do 20.12.202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 NNW do 19.01.26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419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4.02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79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91SL53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2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794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2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0795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2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Z 266 F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10M0218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7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IVECO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ROSSW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Z 151 F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6035N50M0218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0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176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91SL53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4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176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4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LIONS REG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1764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/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MAR12ZZODT0201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8.04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266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136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0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0.06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IVECO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STRATOS LE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137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/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790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0.06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VE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STRATOS LE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Z 896G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207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0.06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196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/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9XX116LSL55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.07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197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FCC1SL60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.07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3198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/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C1SL58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2.07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4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5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7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6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FCC1SL50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4357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/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4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/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FCC1SL50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5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57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57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A1SL54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57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57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6574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/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B1SL56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2.01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RISB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RW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34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/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ESFR1600M0068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0.03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734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0.03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3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/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00058797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6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OSE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P FIRS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30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/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8681SL51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6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54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2XX436SL5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1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54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1681SL5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1.05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O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95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.06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 1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895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/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9C1XXFBA1SL55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.06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Cs/>
                <w:lang w:val="en-US"/>
              </w:rPr>
              <w:t>STRATO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lang w:val="en-US"/>
              </w:rPr>
              <w:t>L 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58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65D00057236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5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STRATOS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L 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582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/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795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5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OSE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P FIRS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58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/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CFC70C11059595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8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JELCZ  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25 P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50 M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35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J325DH0H00152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2,11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JELCZ   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16/06 P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JA 99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2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9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AR    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0 P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B 694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4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31,12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TA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R 37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SO7422KVO0044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25,06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RENAUTL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KANGO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9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F1FWOBB5407248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6,09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FOR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Transit Connect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7085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OTXXTTPT7S221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1,10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OPEL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Vivaro X83 C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9778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LJ7ACA66V6438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3,03,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EED 1,6 CRD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JA 966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YH5819GLL0604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3.000,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1.1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ężar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OYO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roace City1,5 D4-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RZ 612 G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AREFYHYCGJ9638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6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05.12.2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FF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color w:val="0000FF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41:00Z</dcterms:created>
  <dc:creator>DOM</dc:creator>
  <dc:description/>
  <cp:keywords/>
  <dc:language>en-US</dc:language>
  <cp:lastModifiedBy>Wiesław Matliński</cp:lastModifiedBy>
  <cp:lastPrinted>2025-11-14T14:26:00Z</cp:lastPrinted>
  <dcterms:modified xsi:type="dcterms:W3CDTF">2025-11-18T07:34:00Z</dcterms:modified>
  <cp:revision>57</cp:revision>
  <dc:subject/>
  <dc:title/>
</cp:coreProperties>
</file>